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6.10.2020                                 </w:t>
        <w:tab/>
        <w:t xml:space="preserve">                                                       № 240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2 декабря 2016 года № 303 «Об утверждении Порядка принят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й о подготовке и реализации бюджетных инвестиций в объекты муниципальной собственности муниципа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деревянковское сельское поселение Каневского района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ёй 79</w:t>
        </w:r>
      </w:hyperlink>
      <w:r>
        <w:rPr/>
        <w:t xml:space="preserve"> Бюджетного кодекса Российской Федерации п о с т а н о в л я 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r>
        <w:rPr/>
        <w:t xml:space="preserve">1. </w:t>
      </w:r>
      <w:bookmarkStart w:id="1" w:name="sub_2"/>
      <w:bookmarkEnd w:id="0"/>
      <w:r>
        <w:rPr/>
        <w:t xml:space="preserve">Внести изменения в постановление администрации Новодеревянковского сельского поселения Каневского района от 2 декабря 2016 года № 303 «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Новодеревянковское сельское поселение Каневского района», изложив приложение в новой редакции согласно приложению к настоящему постановлению (прилагаетс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2. Разместить настоящее постановление на официальном сайте администрации Новодеревянковское 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bookmarkStart w:id="2" w:name="Par26"/>
      <w:bookmarkEnd w:id="1"/>
      <w:bookmarkEnd w:id="2"/>
      <w:r>
        <w:rPr/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5:00Z</dcterms:created>
  <dc:creator>serveradmin</dc:creator>
  <dc:description/>
  <cp:keywords/>
  <dc:language>en-US</dc:language>
  <cp:lastModifiedBy>USER</cp:lastModifiedBy>
  <cp:lastPrinted>2020-10-15T10:49:00Z</cp:lastPrinted>
  <dcterms:modified xsi:type="dcterms:W3CDTF">2020-10-16T07:25:00Z</dcterms:modified>
  <cp:revision>2</cp:revision>
  <dc:subject/>
  <dc:title> </dc:title>
</cp:coreProperties>
</file>